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318450279"/>
      <w:bookmarkStart w:id="1" w:name="_Toc293482395"/>
      <w:bookmarkStart w:id="2" w:name="_Toc275608875"/>
      <w:bookmarkStart w:id="3" w:name="_Toc275608800"/>
      <w:bookmarkStart w:id="4" w:name="_Toc275608725"/>
      <w:bookmarkStart w:id="5" w:name="_Toc275277939"/>
      <w:bookmarkStart w:id="6" w:name="_Toc275277607"/>
      <w:bookmarkStart w:id="7" w:name="_Toc231120486"/>
      <w:bookmarkStart w:id="8" w:name="_Toc246759872"/>
      <w:bookmarkStart w:id="9" w:name="_Toc226948956"/>
      <w:bookmarkStart w:id="10" w:name="_Toc211414363"/>
      <w:bookmarkStart w:id="11" w:name="_Toc110056245"/>
      <w:bookmarkStart w:id="12" w:name="_Toc469066119"/>
      <w:r>
        <w:rPr>
          <w:rFonts w:cs="Arial" w:ascii="Helvetica 35 Thin" w:hAnsi="Helvetica 35 Thin"/>
          <w:color w:val="FF6600"/>
          <w:sz w:val="72"/>
          <w:szCs w:val="72"/>
        </w:rPr>
        <w:t xml:space="preserve">Annexe </w:t>
      </w:r>
      <w:bookmarkEnd w:id="12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NRO de MOSELLE NUMÉRI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3" w:name="_Toc468352046"/>
      <w:bookmarkStart w:id="14" w:name="_Toc469066120"/>
      <w:bookmarkStart w:id="15" w:name="_Toc468875177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3"/>
      <w:bookmarkEnd w:id="14"/>
      <w:bookmarkEnd w:id="15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6" w:name="_Toc468352047"/>
      <w:bookmarkStart w:id="17" w:name="_Toc468875178"/>
      <w:bookmarkStart w:id="18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6"/>
      <w:bookmarkEnd w:id="17"/>
      <w:bookmarkEnd w:id="18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13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9" w:name="_Toc468875179"/>
      <w:bookmarkStart w:id="20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19"/>
      <w:bookmarkEnd w:id="20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1" w:name="_Toc318450279"/>
            <w:bookmarkStart w:id="22" w:name="_Toc293482395"/>
            <w:bookmarkStart w:id="23" w:name="_Toc275608875"/>
            <w:bookmarkStart w:id="24" w:name="_Toc275608800"/>
            <w:bookmarkStart w:id="25" w:name="_Toc275608725"/>
            <w:bookmarkStart w:id="26" w:name="_Toc275277939"/>
            <w:bookmarkStart w:id="27" w:name="_Toc275277607"/>
            <w:bookmarkStart w:id="28" w:name="_Toc231120486"/>
            <w:bookmarkStart w:id="29" w:name="_Toc246759872"/>
            <w:bookmarkStart w:id="30" w:name="_Toc226948956"/>
            <w:bookmarkStart w:id="31" w:name="_Toc211414363"/>
            <w:bookmarkStart w:id="32" w:name="_Toc110056245"/>
            <w:r>
              <w:rPr>
                <w:szCs w:val="20"/>
                <w:lang w:val="it-IT"/>
              </w:rPr>
              <w:t>125</w:t>
            </w:r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NR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Offre FTTE passif NRO de MOSELLE NUMÉRIQUE </w:t>
    </w:r>
    <w:bookmarkStart w:id="33" w:name="_GoBack"/>
    <w:bookmarkEnd w:id="33"/>
    <w:r>
      <w:rPr>
        <w:rFonts w:cs="Arial" w:ascii="Arial" w:hAnsi="Arial"/>
        <w:sz w:val="14"/>
        <w:szCs w:val="14"/>
      </w:rPr>
      <w:t>– annexe prix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465" cy="9144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D3926A-7067-40C6-9FB6-0E37C355B9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34</TotalTime>
  <Application>LibreOffice/7.4.7.2$Linux_X86_64 LibreOffice_project/40$Build-2</Application>
  <AppVersion>15.0000</AppVersion>
  <Pages>2</Pages>
  <Words>313</Words>
  <Characters>1788</Characters>
  <CharactersWithSpaces>2097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MORDELET Marie Eve Ext OWF/DRIP</cp:lastModifiedBy>
  <cp:lastPrinted>2017-01-09T14:40:00Z</cp:lastPrinted>
  <dcterms:modified xsi:type="dcterms:W3CDTF">2019-06-12T10:29:00Z</dcterms:modified>
  <cp:revision>21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