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Bon de commande à renvoyer à :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9119270"/>
            <w:bookmarkStart w:id="1" w:name="__Fieldmark__0_13911927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création Accès                        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9119270"/>
            <w:bookmarkStart w:id="3" w:name="__Fieldmark__1_1391192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9119270"/>
            <w:bookmarkStart w:id="5" w:name="__Fieldmark__2_1391192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9119270"/>
            <w:bookmarkStart w:id="7" w:name="__Fieldmark__3_1391192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39119270"/>
            <w:bookmarkStart w:id="9" w:name="__Fieldmark__4_13911927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39119270"/>
            <w:bookmarkStart w:id="11" w:name="__Fieldmark__5_13911927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139119270"/>
            <w:bookmarkStart w:id="13" w:name="__Fieldmark__6_139119270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NRO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139119270"/>
            <w:bookmarkStart w:id="15" w:name="__Fieldmark__7_139119270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139119270"/>
            <w:bookmarkStart w:id="17" w:name="__Fieldmark__8_139119270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139119270"/>
            <w:bookmarkStart w:id="19" w:name="__Fieldmark__9_139119270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139119270"/>
            <w:bookmarkStart w:id="21" w:name="__Fieldmark__10_139119270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39119270"/>
            <w:bookmarkStart w:id="23" w:name="__Fieldmark__11_13911927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 (1)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39119270"/>
            <w:bookmarkStart w:id="25" w:name="__Fieldmark__12_13911927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39119270"/>
            <w:bookmarkStart w:id="27" w:name="__Fieldmark__13_13911927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NRO (2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40"/>
              <w:rPr/>
            </w:pPr>
            <w:r>
              <w:rPr>
                <w:sz w:val="20"/>
                <w:u w:val="single"/>
              </w:rPr>
              <w:t>Code NRO (3) 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om du câble de renvoi, de position, de break-out  ou  de localisation distante optique (4) :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e câble de renvoi (5) : </w:t>
            </w:r>
          </w:p>
          <w:p>
            <w:pPr>
              <w:pStyle w:val="Normal"/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sition de la tête optique au RTO* (RO FTTH du NRO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répartiteur de transport optiq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Ferme (6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iveau (7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Cassette (8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a cassette (9) : </w:t>
            </w:r>
          </w:p>
          <w:p>
            <w:pPr>
              <w:pStyle w:val="Normal"/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Référence de la prestation d’hébergement au NRO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1) Ces informations sont fournies par l'outil d'éligibilité à l'adresse 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2) Reprise information communiquée dans le CR MAD d'hébergement au NRO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3) Code NRO : référence sur 8 caractères composée du code INSEE (5 chiffres) + trigramme (3 caractères alphanumérique  majuscule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(ex : 45329GHJ)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4) Nom du câble : référence du câble du contrat d’hébergement sur 7 caractères alphanumériques (ex : R/WAS0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5) Numéro de fibre dans le câble de renvoi : numéro sur 3 caractères numériques  (ex : 13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6) Ferme : champ numérique  de 1 à 99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7) Niveau : champ numérique  de 0 à 9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8) Cassette : champ numérique  de 1 à12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9) Numéro de fibre dans la cassette : champ numérique  de 1 à 12</w:t>
      </w:r>
    </w:p>
    <w:p>
      <w:pPr>
        <w:pStyle w:val="Normal"/>
        <w:ind w:right="-174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749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39119270"/>
            <w:bookmarkStart w:id="29" w:name="__Fieldmark__14_13911927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39119270"/>
            <w:bookmarkStart w:id="31" w:name="__Fieldmark__15_139119270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39119270"/>
            <w:bookmarkStart w:id="33" w:name="__Fieldmark__16_139119270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39119270"/>
            <w:bookmarkStart w:id="35" w:name="__Fieldmark__17_139119270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139119270"/>
            <w:bookmarkStart w:id="37" w:name="__Fieldmark__18_139119270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NRO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NRO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NRO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 xml:space="preserve">Nouvelle proposition de MOSELLE NUMÉRIQUE : 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MOSELLE NUMÉRIQU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MOSELLE NUMÉRIQU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39119270"/>
            <w:bookmarkStart w:id="39" w:name="__Fieldmark__19_13911927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39119270"/>
            <w:bookmarkStart w:id="41" w:name="__Fieldmark__20_139119270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139119270"/>
            <w:bookmarkStart w:id="43" w:name="__Fieldmark__21_13911927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39119270"/>
            <w:bookmarkStart w:id="45" w:name="__Fieldmark__22_139119270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MOSELL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e MOSELLE NUMÉRIQUE gestionnaire du Contrat. MOSELLE NUMÉRIQUE envoie ce numéro à l’Opérateur avec l’accusé de réception du Bon de commande. En cas de dérangement d'un Accès, l’Opérateur communiquera impérativement à MOSELLE NUMÉRIQU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e numéro de prestation de l’Accès en dérangement.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rPr/>
    </w:pPr>
    <w:r>
      <w:rPr>
        <w:sz w:val="16"/>
      </w:rPr>
      <w:t>Bon de commande applicable au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  <w:szCs w:val="16"/>
            </w:rPr>
          </w:pPr>
          <w:r>
            <w:rPr>
              <w:rFonts w:cs="Univers (W1);Arial" w:ascii="Univers (W1);Arial" w:hAnsi="Univers (W1);Arial"/>
              <w:b/>
              <w:sz w:val="24"/>
              <w:szCs w:val="16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24"/>
            </w:rPr>
          </w:pPr>
          <w:r>
            <w:rPr>
              <w:rFonts w:cs="Univers (W1);Arial" w:ascii="Univers (W1);Arial" w:hAnsi="Univers (W1);Arial"/>
              <w:b/>
              <w:i w:val="false"/>
              <w:sz w:val="24"/>
            </w:rPr>
            <w:t>Bon de commande FTTE Passif NRO de MOSELLE NUMÉRIQU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32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7T07:36:00Z</dcterms:modified>
  <cp:revision>8</cp:revision>
  <dc:subject>DSLE (BDC)</dc:subject>
  <dc:title>Bon de commande DS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